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fixed-positions Fix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widgets or widget content must be position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. As in the CSS specification, these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ixed positions". This must not be confused with "fix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elements" (see \ref dw-out-of-flow), which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ix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y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position: fixed"; see  \ref dw-out-of-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ackground-attachment: fixed"; see  \ref dw-images-and-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tables have a header, which contains informatio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columns in the table body. For this, HTML define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thead&amp;gt; and &amp;lt;t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&lt;a href="#note-table-footer" id="ref-table-footer"&gt;[1]&lt;/a&gt;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tables, the problem occurs that the table header ge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's view. In paged media, where a large table cov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this is often solved by *repeating* the table head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ccupied by the table. When using a viewport, a tab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port could b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of the table is within the viewport, show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t the usu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 soon as top of the table gets above the top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, keep the table header at the viewport top,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visible (this means, it moves down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nvas*). This way, the header is still visible, so ou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scrolling further down, at some point the table body g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ewport again, and so should the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images would be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 should be considered when developing a design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&lt;a href="#ref-table-footer" id="note-table-footer"&gt;[1]&lt;/a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lso &amp;lt;tfoot&amp;gt;, which is not discussed here,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icity. However, it is obvious that &amp;lt;tfoot&amp;gt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in an analogue way as &amp;lt;thead&amp;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