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file is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ly written 1995, Geoffrey Tob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has expressed the hope that any modification will retain enough content to remain useful. He would also appreciate being acknowledged as the original author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eclaration added 2008/11/14 by Clea F. Rees with the permission of Geoffrey Tob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`dvi.doc''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 27 Feb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ffrey To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the DVI file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AN:  dviware/driv-standard/level-0/dvistd0.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The DVI Driver Standard, Level 0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 The TUG DVI Driver Standards Committee  (now defun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ired by Joachim Schr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ndix A, "Device-Independent File Forma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A.2, "Summary of DVI command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VI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the free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"Opcode  Symbol  Parameter[Signed? Bytes]  ...  Act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 set_char_0    -  set character 0 from current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7  set_char_127  -  set character 127 from current 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8  set1  c[1]    -  set 1-byte unsigned character (uchar) number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9  set2  c[2]    -  set 2-byte uchar number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0  set3  c[3]    -  set 3-byte uchar number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1  set4  c[+4]   -  set 4-byte signed character (schar) number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2  set_rule  a[+4]  b[+4]  -  set rule, height a, width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3  put1  c[1]   -  put 1-byte uchar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4  put2  c[2]   -  put 2-byte u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5  put3  c[3]   -  put 3-byte u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6  put4  c[+4]  -  put 4-byte sch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7  put_rule  a[+4]  b[+4]  -  put rule, height a, width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8  nop  -  do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9  bop  c0[+4]  ...  c9[+4]  p[+4]  -  beginning of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0  eop                              -  end of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1  push  -  push (h,v,w,x,y,z) onto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2  pop   -  pop  (h,v,w,x,y,z) from st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3  right1  b[+1]  -  move right b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4  right2  b[+2]  -  move right b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5  right3  b[+3]  -  move right b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6  right4  b[+4]  -  move right b un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7  w0         -  move right w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8  w1  b[+1]  -  move right b units, and set w =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9  w2  b[+2]  -  move right b units, and set w =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50  w3  b[+3]  -  move right b units, and set w =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51  w4  b[+4]  -  move right b units, and set w =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52  x0         -  move right x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53  x1  b[+1]  -  move right b units, and set x =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54  x2  b[+2]  -  move right b units, and set x =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55  x3  b[+3]  -  move right b units, and set x =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56  x4  b[+4]  -  move right b units, and set x =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57  down1  a[+1]  -  move down a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58  down2  a[+2]  -  move down a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59  down3  a[+3]  -  move down a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0  down4  a[+4]  -  move down a un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1  y0         -  move right y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2  y1  a[+1]  -  move right a units, and set y =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3  y2  a[+2]  -  move right a units, and set y =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4  y3  a[+3]  -  move right a units, and set y =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5  y4  a[+4]  -  move right a units, and set y =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6  z0         -  move right z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7  z1  a[+1]  -  move right a units, and set z =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8  z2  a[+2]  -  move right a units, and set z =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9  z3  a[+3]  -  move right a units, and set z =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70  z4  a[+4]  -  move right a units, and set z =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71  fnt_num_0    -  set current font number (f)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34  fnt_num_63   -  set f = 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35  fnt1  k[1]   -  set f =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36  fnt2  k[2]   -  set f =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37  fnt3  k[3]   -  set f =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38  fnt4  k[+4]  -  set f = 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39  xxx1  k[1]  x[k]  -  special string x with k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40  xxx2  k[2]  x[k]  -  special string x with k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41  xxx3  k[3]  x[k]  -  special string x with k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42  xxx4  k[4]  x[k]  -  special string x with (unsigned) k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43  fnt_def1  k[1] c[4] s[4] d[4] a[1] l[1] n[a+l]   -  define font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44  fnt_def2  k[2] c[4] s[4] d[4] a[1] l[1] n[a+l]   -  define font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45  fnt_def3  k[3] c[4] s[4] d[4] a[1] l[1] n[a+l]   -  define font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46  fnt_def4  k[+4] c[4] s[4] d[4] a[1] l[1] n[a+l]  -  define font 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47  pre  i[1]  num[4]  den[4]  mag[4]  k[1]  x[k]  -  begin pream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48  post  p[4] num[4] den[4] mag[4] l[4] u[4] s[2] t[2]  -  begin posta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49  post_post  q[4] i[1] 223 ... 223                     -  end postam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50  -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55  -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o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0[+4] ... c9[+4]  =  page counters, \`a la 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[+4]  =  pointer to previous bop (its byte address); first bop has p = -1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nt defin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[4]  =  check sum for TFM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[4]  =  scale factor, in DVI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[4]  =  design size, in DVI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[1]  =  length of the "area" 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[1]  =  length of the fon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[a+l]  =  area and font name string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eam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[1]  =  DVI format ID  =  2, except  TeX-XeT  has 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[4]  =  numerator   of 100 nm / DVI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[4]  =  denominator of 100 nm / DVI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g[4]  =  1000 * magn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[1]  =  comment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[k]  =  comment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ostam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[4]  =  pointer to final b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[4], den[4], mag[4]  =  duplicates of values in pream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[4]  =  height-plus-depth of tallest page, in DVI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[4]  =  width of widest page, in DVI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[2]  =  maximum stack depth needed to process this DV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[2]  =  total number of pages (bop commands)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ost-postam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[4]  =  pointer to the "post" command that started the postam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[1]  =  DVI format ID, as in the pream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23 ... 223  =  at least four "223"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OF ``dvi.doc''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