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935305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554588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