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8683954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8685234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43790182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