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27663567"/>
      <w:bookmarkStart w:id="1" w:name="__Fieldmark__3_7276635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27663567"/>
      <w:bookmarkStart w:id="3" w:name="__Fieldmark__4_7276635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276635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27663567"/>
      <w:bookmarkStart w:id="5" w:name="__Fieldmark__6_7276635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