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25580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25580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25580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25580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25580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25580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255802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25580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25580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255802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25580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25580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25580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25580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25580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25580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25580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25580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25580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25580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25580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25580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25580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25580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25580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25580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25580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25580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25580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25580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25580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25580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25580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25580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25580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25580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25580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25580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255802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