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22514031"/>
      <w:bookmarkStart w:id="1" w:name="__Fieldmark__3_232251403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22514031"/>
      <w:bookmarkStart w:id="3" w:name="__Fieldmark__4_232251403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2251403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22514031"/>
      <w:bookmarkStart w:id="5" w:name="__Fieldmark__6_232251403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