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40557836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40557836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40557836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40557836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40557836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40557836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4055783650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40557836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40557836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405578365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40557836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40557836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40557836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405578365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40557836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405578365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405578365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405578365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405578365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405578365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405578365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405578365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405578365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40557836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40557836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40557836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40557836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40557836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40557836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40557836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40557836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40557836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40557836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405578365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405578365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40557836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40557836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405578365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405578365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