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17097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783979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29132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49594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