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54849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18083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9294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830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