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6507476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3611683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984425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5586418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