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360721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059260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801625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317026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