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2632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9746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83198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53275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