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14005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8654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667070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172024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