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763020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386271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574042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61184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