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336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14338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92970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4586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