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44878567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0982123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58326315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5879716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